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SKÉ RADIOKOMUNIKACE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kokanská 2117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69 00 Praha 6 Břevnov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.z. Vegacom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vodvorská č.p. 1010/1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42 00 Praha 4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  <w:tab/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48:00Z</cp:lastPrinted>
  <dcterms:modified xsi:type="dcterms:W3CDTF">2016-05-30T13:48:00Z</dcterms:modified>
  <cp:revision>55</cp:revision>
  <dc:subject/>
  <dc:title>Ministerstvo vnitra ČR</dc:title>
</cp:coreProperties>
</file>